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2693424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365093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5529124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